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A Key To Tree Leaves</w:t>
      </w:r>
    </w:p>
    <w:p>
      <w:pPr>
        <w:pStyle w:val="Normal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  Leaves opposite  .......................................................................................................... 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3290</wp:posOffset>
                </wp:positionH>
                <wp:positionV relativeFrom="paragraph">
                  <wp:posOffset>-5080</wp:posOffset>
                </wp:positionV>
                <wp:extent cx="1380490" cy="1304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Maples have samara (helicopter) fruits</w:t>
                            </w: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1177925" cy="834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35" r="-2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834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2.7pt;mso-wrap-distance-left:9.05pt;mso-wrap-distance-right:9.05pt;mso-wrap-distance-top:0pt;mso-wrap-distance-bottom:0pt;margin-top:-0.4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Maples have samara (helicopter) fruits</w:t>
                      </w: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1177925" cy="8343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35" r="-2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834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  Leaves alternate  ..........................................................................................................  7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.  Leaves simple ............................................................................................... 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2.  Leaves compound .......................................................................................34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 Leaves lobed  ............................................................................................................... 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 Leaves unlobed, veins parallel to margin ...........................................................Flowering Dogwoo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4.  Margins of the lobes not repeatedly toothed .........................................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4.  Margins of the lobes definitely and sharply toothed...........................Silver Map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  Edges of the leaf not toothed, lobes come to a droopy point.............................Black Map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  Edges of the leaf somewhat toothed or wavy.........................................................6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6. Leaf broad, base of leaf is straight, dark green........................................Sugar Map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6. Edges of the leaf sparsely toothed, leaf broud, pale green....................Red Map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  Leaves Simple..............................................................................................................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3290</wp:posOffset>
                </wp:positionH>
                <wp:positionV relativeFrom="paragraph">
                  <wp:posOffset>34925</wp:posOffset>
                </wp:positionV>
                <wp:extent cx="1380490" cy="1304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Oaks have acorns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76655" cy="9169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2.7pt;mso-wrap-distance-left:9.05pt;mso-wrap-distance-right:9.05pt;mso-wrap-distance-top:0pt;mso-wrap-distance-bottom:0pt;margin-top:2.75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Oaks have acorns</w:t>
                      </w:r>
                      <w:r>
                        <w:rPr/>
                        <w:drawing>
                          <wp:inline distT="0" distB="0" distL="0" distR="0">
                            <wp:extent cx="1176655" cy="9169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  Leaves Compound......................................................................................................36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8.  Leaves bristle-tipped....................................................................................9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8.  Leaves not bristle-tipped...........................................................................1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  Leaves Lobed..............................................................................................................1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  Leaves Unlobed...........................................................................................................17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0.  Sinuses deep, extending almost to midline of leaf................................1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0.  Sinuses not as deep...................................................................................18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 Leaves smooth (not furry) underneath..................................................................1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 Leaves somewhat furry below, petiole long and yellow.....................................Black Oa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2.  Leaves 5 to 8 inches long, 7-9 lobes......................................................Shumard Oa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2.  Leaves 3 to 5 inches long, usually 5 lobes...........................................Pin Oa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3.  Leaves Lobed...........................................................................................................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3290</wp:posOffset>
                </wp:positionH>
                <wp:positionV relativeFrom="paragraph">
                  <wp:posOffset>74295</wp:posOffset>
                </wp:positionV>
                <wp:extent cx="1380490" cy="15328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weet gum trees have spikey gumball fruits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76020" cy="9855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0.7pt;mso-wrap-distance-left:9.05pt;mso-wrap-distance-right:9.05pt;mso-wrap-distance-top:0pt;mso-wrap-distance-bottom:0pt;margin-top:5.85pt;mso-position-vertical-relative:text;margin-left:372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weet gum trees have spikey gumball fruits</w:t>
                      </w:r>
                      <w:r>
                        <w:rPr/>
                        <w:drawing>
                          <wp:inline distT="0" distB="0" distL="0" distR="0">
                            <wp:extent cx="1176020" cy="9855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3.  Leaves Unlobed.......................................................................................................19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4. Margins definitely toothed.....................................................................1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4. Margins not toothed................................................................................27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5.  Leaves star-shaped with 5 palmate lobes............................................................Sweet gu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5.  Leaves not palmately lobed..................................................................................16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6.  Leaves have irregular lobes, blueish green.........................................Red Mulber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6.  Leaves with 3-5  coursely toothed main lobes, yellowish green.........Sycamor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7. Leaves 2-5 inches long, lance shaped......................................................................Willow Oa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7. Leaves 4-6 inches long, also lance shaped..............................................................Shingle Oa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8.  Has 7-11 lobes.......................................................................................Northern Red Oa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8.  Has 5-7 lobes, petiole long and yellow..............................................Black Oa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9.  Leaf margins toothed or wavy.............................................................................2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9.  Leave margins not toothed...................................................................................3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0.  Leaf triangular with a broad straight base, petiole flattened...........Cottonwoo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3290</wp:posOffset>
                </wp:positionH>
                <wp:positionV relativeFrom="paragraph">
                  <wp:posOffset>31750</wp:posOffset>
                </wp:positionV>
                <wp:extent cx="1380490" cy="1228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ulber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1725" cy="101727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1725" cy="1017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6.7pt;mso-wrap-distance-left:9.05pt;mso-wrap-distance-right:9.05pt;mso-wrap-distance-top:0pt;mso-wrap-distance-bottom:0pt;margin-top:2.5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ulber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1725" cy="101727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1725" cy="1017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0.  Leaf not as above...................................................................................2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1.  Leaves somewhat heartshaped, unsymmetrical, blueish green, rough surface........Red Mulber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1.  Leaf not as above................................................................................................2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2.  Leaves in bunches, toothed margins, lance shaped...........................Possumha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2.  Leaves not as above...............................................................................2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3.  Leaf margins wavy to almost lobed, veins prominent.......................................Witch Haze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3.  Leaf margins have sharply pointed teeth............................................................2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4.  Base of leaf lopsided...............................................................................2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4.  Base of leaf even on both sides ...........................................................3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5.  Leaf very broad and heart shaped, leaves large.................................................Basswoo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5.  Leave narrow and lance shaped............................................................................2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3290</wp:posOffset>
                </wp:positionH>
                <wp:positionV relativeFrom="paragraph">
                  <wp:posOffset>36195</wp:posOffset>
                </wp:positionV>
                <wp:extent cx="1380490" cy="1228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li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020" cy="8604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6.7pt;mso-wrap-distance-left:9.05pt;mso-wrap-distance-right:9.05pt;mso-wrap-distance-top:0pt;mso-wrap-distance-bottom:0pt;margin-top:2.85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uli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020" cy="8604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6.  Leaf margin coarsely toothed................................................................American El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6.  Leaf margin toothed, except base is smooth........................................Hackber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7.  Leaves have 4 main lobes, two top lobes form a broad notch...........................Tulip Tre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7.  Leaf not as above......................................................................................................28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8.  Leaves have 2 or 3 pointed lobes; spicy odor when crushed............Sassafr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8.  Leaves with more than 3 lobes................................................................29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9.  5-7 Lobes with deep sinuses, blades broader at upper end...............................Bur Oa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9.  Rounded lobes, sinuses often shallow, varies widely on trees.........................White Oa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0.  Leaves heart shaped.................................................................................Red Bu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0.  Leaves not heart shaped..........................................................................3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1.  Leaves lance-shaped, base lopsided.....................................................................Sugarber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1.  Leaves egg-shaped, 6-12 inches long....................................................................Paw Pa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3290</wp:posOffset>
                </wp:positionH>
                <wp:positionV relativeFrom="paragraph">
                  <wp:posOffset>-635</wp:posOffset>
                </wp:positionV>
                <wp:extent cx="1380490" cy="11518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m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77290" cy="90551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-0.05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m</w:t>
                      </w:r>
                      <w:r>
                        <w:rPr/>
                        <w:drawing>
                          <wp:inline distT="0" distB="0" distL="0" distR="0">
                            <wp:extent cx="1177290" cy="90551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2.  Leaves narrow and long, margins finely toothed.................................Wild Black Cher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2.  Leaves egg shaped, coarsely toothed...................................................3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3.  Leaf base wedge shaped, leaf nearly triangular....................................................River Bir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3.  Leaf more rounded at base.......................................................................................Hop Hornbea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4.  Leaves pinnately compound....................................................................3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4.  Leaves palmately compound....................................................................Buckey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5.  3-5 Leaflets, irregularly toothed...............................................................................Box Eld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5.  7-11 Leaflets...................................................................................................White or Green As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6.  7-30 leaflets.(more than 11 usually)...............................................Honey or Black Locus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6.  Fewer than 11 leaflets......................................................................Bitternut Hicko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sectPr>
      <w:type w:val="nextPage"/>
      <w:pgSz w:w="12240" w:h="15840"/>
      <w:pgMar w:left="1008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4:17:00Z</dcterms:created>
  <dc:creator>smuskopf</dc:creator>
  <dc:description/>
  <cp:keywords/>
  <dc:language>en-US</dc:language>
  <cp:lastModifiedBy>smuskopf</cp:lastModifiedBy>
  <cp:lastPrinted>2005-05-17T07:03:00Z</cp:lastPrinted>
  <dcterms:modified xsi:type="dcterms:W3CDTF">2006-04-28T14:17:00Z</dcterms:modified>
  <cp:revision>2</cp:revision>
  <dc:subject/>
  <dc:title>A Key To Tree Leaves</dc:title>
</cp:coreProperties>
</file>